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Dichiarazione </w:t>
      </w:r>
      <w:r>
        <w:rPr>
          <w:rFonts w:cs="Verdana" w:ascii="Verdana" w:hAnsi="Verdana"/>
          <w:sz w:val="22"/>
          <w:szCs w:val="22"/>
        </w:rPr>
        <w:t>relativa a precedenti esperienze nel campo degli interventi per l’infanzia e l’adolescenza. Esperienza di almeno 3 anni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eguenti esperienze nel campo degli interventi per l’infanzia e l’adolescenz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petere il riquadro sottostante per ciascun Progetto/Servizi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4770</wp:posOffset>
                </wp:positionV>
                <wp:extent cx="6306185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311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ffidatari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Ente attuatore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enominazione progetto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0" w:right="992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iodo in termini di mesi impegnati per iniziativa dalla data di inizio a quella di termine per ogni anno di riferimento:</w:t>
                            </w:r>
                          </w:p>
                          <w:tbl>
                            <w:tblPr>
                              <w:tblW w:w="8830" w:type="dxa"/>
                              <w:jc w:val="left"/>
                              <w:tblInd w:w="40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5"/>
                              <w:gridCol w:w="1275"/>
                              <w:gridCol w:w="1843"/>
                              <w:gridCol w:w="1843"/>
                              <w:gridCol w:w="1034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tremi aggiudicazion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izio attivit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rmine attività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rpodeltesto21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ontestazioni </w:t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ilievi </w:t>
                              <w:tab/>
                              <w:tab/>
                              <w:tab/>
                              <w:tab/>
                              <w:tab/>
                              <w:t>no</w:t>
                              <w:tab/>
                              <w:t>si</w:t>
                              <w:tab/>
                              <w:t>tipo</w:t>
                              <w:tab/>
                              <w:tab/>
                              <w:tab/>
                              <w:t>esito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1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voche di contratto</w:t>
                              <w:tab/>
                              <w:tab/>
                              <w:tab/>
                              <w:t>no</w:t>
                              <w:tab/>
                              <w:t>si</w:t>
                            </w:r>
                          </w:p>
                        </w:txbxContent>
                      </wps:txbx>
                      <wps:bodyPr anchor="t" lIns="22860" tIns="0" rIns="2286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6.55pt;height:245pt;mso-wrap-distance-left:9.05pt;mso-wrap-distance-right:9.05pt;mso-wrap-distance-top:0pt;mso-wrap-distance-bottom:0pt;margin-top:5.1pt;mso-position-vertical-relative:text;margin-left:-7pt;mso-position-horizontal-relative:text">
                <v:textbox inset="0.025in,0in,0.025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ffidatari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Ente attuatore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enominazione progetto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0" w:right="992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iodo in termini di mesi impegnati per iniziativa dalla data di inizio a quella di termine per ogni anno di riferimento:</w:t>
                      </w:r>
                    </w:p>
                    <w:tbl>
                      <w:tblPr>
                        <w:tblW w:w="8830" w:type="dxa"/>
                        <w:jc w:val="left"/>
                        <w:tblInd w:w="40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5"/>
                        <w:gridCol w:w="1275"/>
                        <w:gridCol w:w="1843"/>
                        <w:gridCol w:w="1843"/>
                        <w:gridCol w:w="1034"/>
                      </w:tblGrid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emi aggiudicazion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izio attivit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rmine attività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rpodeltesto21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contestazioni </w:t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rilievi </w:t>
                        <w:tab/>
                        <w:tab/>
                        <w:tab/>
                        <w:tab/>
                        <w:tab/>
                        <w:t>no</w:t>
                        <w:tab/>
                        <w:t>si</w:t>
                        <w:tab/>
                        <w:t>tipo</w:t>
                        <w:tab/>
                        <w:tab/>
                        <w:tab/>
                        <w:t>esito</w:t>
                        <w:tab/>
                        <w:tab/>
                      </w:r>
                    </w:p>
                    <w:p>
                      <w:pPr>
                        <w:pStyle w:val="Corpodeltesto21"/>
                        <w:spacing w:lineRule="auto" w:line="360"/>
                        <w:ind w:left="426" w:hanging="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revoche di contratto</w:t>
                        <w:tab/>
                        <w:tab/>
                        <w:tab/>
                        <w:t>no</w:t>
                        <w:tab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sottoscritto autorizza il trattamento dei dati personali ai fini dello svolgimento degli adempimenti connessi alla procedura del suddetto appalto di servizi (informativa ai sensi della L .675/96 art. 10 nonché D.Lgs 30/06/2003 n.196 “Codice in materia di dati personali”) e successive modifiche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  <w:t>□</w:t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356" w:leader="none"/>
              </w:tabs>
              <w:snapToGrid w:val="false"/>
              <w:ind w:left="284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  <w:tab w:val="left" w:pos="9356" w:leader="none"/>
              </w:tabs>
              <w:snapToGrid w:val="false"/>
              <w:ind w:left="284" w:hanging="2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Corpodeltesto21"/>
        <w:rPr/>
      </w:pPr>
      <w:r>
        <w:rPr/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Allego fotocopia di documento di identità</w:t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(la mancanza del documento sarà considerata elemento valido per l’esclusione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1"/>
        <w:rPr/>
      </w:pPr>
      <w:r>
        <w:rPr>
          <w:sz w:val="22"/>
          <w:szCs w:val="22"/>
        </w:rPr>
        <w:t xml:space="preserve">Napoli,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>Firma del legale rappresentante</w:t>
      </w:r>
    </w:p>
    <w:p>
      <w:pPr>
        <w:pStyle w:val="Corpodeltesto21"/>
        <w:ind w:left="5672" w:firstLine="709"/>
        <w:jc w:val="left"/>
        <w:rPr>
          <w:sz w:val="22"/>
          <w:szCs w:val="22"/>
        </w:rPr>
      </w:pPr>
      <w:r>
        <w:rPr>
          <w:sz w:val="22"/>
          <w:szCs w:val="22"/>
        </w:rPr>
        <w:t>Timbro dell’Ente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Liberation Sans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Verdana" w:ascii="Verdana" w:hAnsi="Verdana"/>
        <w:sz w:val="16"/>
        <w:szCs w:val="16"/>
      </w:rPr>
      <w:t>SELEZIONE APERTA AGLI ENTI ISCRITTI AL RECO AREA INFANZIA, ADOLESCENZA E GIOVANI PER L’AFFIDAMENTO DEL SERVIZIO:</w:t>
    </w:r>
    <w:r>
      <w:rPr>
        <w:rFonts w:cs="Verdana" w:ascii="Verdana" w:hAnsi="Verdana"/>
        <w:sz w:val="18"/>
        <w:szCs w:val="18"/>
      </w:rPr>
      <w:t xml:space="preserve"> </w:t>
    </w:r>
    <w:r>
      <w:rPr>
        <w:rFonts w:cs="Verdana" w:ascii="Verdana" w:hAnsi="Verdana"/>
        <w:b/>
        <w:sz w:val="16"/>
        <w:szCs w:val="16"/>
      </w:rPr>
      <w:t>Percorso Socio-Educativo alla legalità nell'ambito del progetto “Le strade della legalità:un sistema integrato di educazione e monitoraggio del territorio”</w:t>
    </w:r>
  </w:p>
  <w:p>
    <w:pPr>
      <w:pStyle w:val="Header"/>
      <w:jc w:val="both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Normal"/>
      <w:ind w:left="851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92"/>
        </w:tabs>
        <w:ind w:left="249" w:firstLine="283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left" w:pos="709" w:leader="none"/>
        <w:tab w:val="left" w:pos="85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numPr>
        <w:ilvl w:val="0"/>
        <w:numId w:val="4"/>
      </w:numPr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29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12:00Z</dcterms:created>
  <dc:creator>Alfredo Tramutoli</dc:creator>
  <dc:description/>
  <cp:keywords/>
  <dc:language>en-US</dc:language>
  <cp:lastModifiedBy>Pietro Citarella</cp:lastModifiedBy>
  <cp:lastPrinted>2011-04-18T18:46:00Z</cp:lastPrinted>
  <dcterms:modified xsi:type="dcterms:W3CDTF">2011-11-08T14:28:00Z</dcterms:modified>
  <cp:revision>2</cp:revision>
  <dc:subject/>
  <dc:title> </dc:title>
</cp:coreProperties>
</file>